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919859139"/>
            <w:bookmarkStart w:id="1" w:name="__Fieldmark__0_919859139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19859139"/>
            <w:bookmarkStart w:id="3" w:name="__Fieldmark__1_91985913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919859139"/>
            <w:bookmarkStart w:id="5" w:name="__Fieldmark__2_919859139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919859139"/>
            <w:bookmarkStart w:id="7" w:name="__Fieldmark__3_919859139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19859139"/>
            <w:bookmarkStart w:id="9" w:name="__Fieldmark__4_91985913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19859139"/>
            <w:bookmarkStart w:id="11" w:name="__Fieldmark__5_91985913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919859139"/>
            <w:bookmarkStart w:id="13" w:name="__Fieldmark__6_919859139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919859139"/>
            <w:bookmarkStart w:id="15" w:name="__Fieldmark__7_919859139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919859139"/>
            <w:bookmarkStart w:id="17" w:name="__Fieldmark__8_919859139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919859139"/>
            <w:bookmarkStart w:id="19" w:name="__Fieldmark__9_919859139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919859139"/>
            <w:bookmarkStart w:id="21" w:name="__Fieldmark__10_919859139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919859139"/>
            <w:bookmarkStart w:id="23" w:name="__Fieldmark__11_919859139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919859139"/>
            <w:bookmarkStart w:id="25" w:name="__Fieldmark__12_919859139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919859139"/>
            <w:bookmarkStart w:id="27" w:name="__Fieldmark__13_919859139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919859139"/>
            <w:bookmarkStart w:id="29" w:name="__Fieldmark__14_919859139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919859139"/>
            <w:bookmarkStart w:id="31" w:name="__Fieldmark__15_919859139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919859139"/>
            <w:bookmarkStart w:id="33" w:name="__Fieldmark__16_919859139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919859139"/>
            <w:bookmarkStart w:id="35" w:name="__Fieldmark__17_919859139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919859139"/>
            <w:bookmarkStart w:id="37" w:name="__Fieldmark__18_91985913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919859139"/>
            <w:bookmarkStart w:id="39" w:name="__Fieldmark__19_91985913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919859139"/>
            <w:bookmarkStart w:id="41" w:name="__Fieldmark__20_919859139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919859139"/>
            <w:bookmarkStart w:id="43" w:name="__Fieldmark__21_919859139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919859139"/>
            <w:bookmarkStart w:id="45" w:name="__Fieldmark__22_91985913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919859139"/>
            <w:bookmarkStart w:id="47" w:name="__Fieldmark__23_919859139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919859139"/>
            <w:bookmarkStart w:id="49" w:name="__Fieldmark__24_919859139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919859139"/>
            <w:bookmarkStart w:id="52" w:name="__Fieldmark__25_91985913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919859139"/>
            <w:bookmarkStart w:id="54" w:name="__Fieldmark__26_919859139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919859139"/>
            <w:bookmarkStart w:id="56" w:name="__Fieldmark__27_919859139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919859139"/>
            <w:bookmarkStart w:id="58" w:name="__Fieldmark__28_919859139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919859139"/>
            <w:bookmarkStart w:id="60" w:name="__Fieldmark__29_919859139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919859139"/>
            <w:bookmarkStart w:id="62" w:name="__Fieldmark__30_919859139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919859139"/>
            <w:bookmarkStart w:id="64" w:name="__Fieldmark__31_919859139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919859139"/>
            <w:bookmarkStart w:id="66" w:name="__Fieldmark__32_919859139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919859139"/>
            <w:bookmarkStart w:id="68" w:name="__Fieldmark__33_919859139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919859139"/>
            <w:bookmarkStart w:id="71" w:name="__Fieldmark__34_919859139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919859139"/>
            <w:bookmarkStart w:id="73" w:name="__Fieldmark__35_919859139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919859139"/>
            <w:bookmarkStart w:id="75" w:name="__Fieldmark__36_919859139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919859139"/>
            <w:bookmarkStart w:id="77" w:name="__Fieldmark__37_919859139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919859139"/>
            <w:bookmarkStart w:id="79" w:name="__Fieldmark__38_919859139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919859139"/>
            <w:bookmarkStart w:id="81" w:name="__Fieldmark__39_919859139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